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formacja zbiorcza z przebiegu walnych zebrań sprawozdawczo-wyborczych </w:t>
        <w:br/>
        <w:t xml:space="preserve">w ochotniczych strażach pożarnych za rok 20__ </w:t>
        <w:br/>
        <w:t xml:space="preserve">na terenie działania Oddziału Gminnego/Miejsko-Gminnego/Miejskiego/* </w:t>
        <w:br/>
        <w:t>Związku OSP R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_____________________, powiat _________________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jewództwo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ebraniach uczestniczyli członkowie: zwyczajni _______, honorowi__________, wspierający___________, MDP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Liczba OSP _________. Zebrania nie odbyły się w _______ OSP (wymienić w których i podać przyczyny)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żniejsze problemy omawiane podczas zebrań wymagające rozwiązania na szczeblu powiatu, województwa, krajowym (podać problemy i OSP, której dotyczą)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kresie sprawozdawczym Oddział Gminny i OSP z terenu gminy zorganizowały _______ turnusów obozów szkoleniowo-wypoczynkowych dla członków MDP, </w:t>
        <w:br/>
        <w:t xml:space="preserve">w których udział wzięło _____ osób, w tym: dziewcząt ______, chłopców ________,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sprawozdawczym zakupiono ______ samochodów pożarniczych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, nazwisko i 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, nazwisko i podpis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Informacja zbiorcza z przebiegu</w:t>
      <w:br/>
      <w:t>walnych zebrań sprawozdawczo-wyborczych 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17:00Z</dcterms:created>
  <dc:creator>Joanna</dc:creator>
  <dc:description/>
  <cp:keywords/>
  <dc:language>en-US</dc:language>
  <cp:lastModifiedBy>Joanna Jarosińska</cp:lastModifiedBy>
  <cp:lastPrinted>2017-03-15T12:33:00Z</cp:lastPrinted>
  <dcterms:modified xsi:type="dcterms:W3CDTF">2025-11-27T10:50:00Z</dcterms:modified>
  <cp:revision>6</cp:revision>
  <dc:subject/>
  <dc:title/>
</cp:coreProperties>
</file>